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Keras 2.3.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 MontrÃ©al. CNTK](https://www.microsoft.com/en-us/cognitive-toolkit/) is an open-source toolkit for deep learning developed by Microsoft.</w:t>
      </w:r>
    </w:p>
    <w:p>
      <w:pPr>
        <w:pStyle w:val="Normal"/>
        <w:spacing w:lineRule="exact" w:line="420"/>
        <w:rPr/>
      </w:pPr>
      <w:r>
        <w:rPr>
          <w:rFonts w:cs="Arial" w:ascii="Arial" w:hAnsi="Arial"/>
          <w:color w:val="000000"/>
          <w:sz w:val="20"/>
          <w:szCs w:val="20"/>
          <w:shd w:fill="FFFFFF" w:val="clear"/>
        </w:rPr>
        <w:t>copyright:before{content:""}.fa-at:before{content:""}.fa-eyedropper:before{content:""}.fa-paint-brush:before{content:""}.fa-birthday-cake:before{content:""}.fa-area-chart:before{content:""}.fa-pie-chart:before{content:""}.fa-line-chart:before{content:""}.fa-lastfm:before{content:""}.fa-lastfm-square:before{content:""}.fa-toggle-off:before{content:""}.fa-toggle-on:before{content:""}.fa-bicycle:before{content:""}.fa-bus:before{content:""}.fa-ioxhost:before{content:""}.fa-angellist:before{content:""}.fa-cc:before{content:""}.fa-shekel:before,.fa-sheqel:before,.fa-ils:before{content:""}.fa-meanpath:before{content:""}.fa-buysellads:before{content:""}.fa-connectdevelop:before{content:""}.fa-dashcube:before{content:""}.fa-forumbee:before{content:""}.fa-leanpub:before{content:""}.fa-sellsy:before{content:""}.fa-shirtsinbulk:before{content:""}.fa-simplybuilt:before{content:""}.fa-skyatlas:before{content:""}.f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p&gt; endif %}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ver their respective contributions. The project versioning (Git) records all such contribution sourc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tc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9, Microsof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9, the respectiv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9, François Choll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constants_np] else: constants_k =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14 jQuery Foundation, Inc. | jquery.org/licens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1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vU/rsP+6vFhSN3WZ8kqg6o00HZYWzxDhhApmPLpT1xp8be60FyiKMxxn3SN6Rdw7gQo6YLy
v6IORnZIl0xtSVaPic30XrM0YQ5Tr07rz1WxW8P3bj5jPB6XiUUQbGnfSUo4KeufMriEGZ1C
5eHofDWmBaATz9fBIOKz4e1OvLrj9MA25wMaAf8g54sXqgvAdwDraOiWaBtxIBUMZo9mBBRP
+nlEbvdYokGJLgydHZ</vt:lpwstr>
  </property>
  <property fmtid="{D5CDD505-2E9C-101B-9397-08002B2CF9AE}" pid="3" name="_2015_ms_pID_7253431">
    <vt:lpwstr>2LGH/Sx4VM+tCLW8iYtT2qpZVV8O9Lyvo4jowCrr5qRPixBJ57dYyw
tHAlt+Wu8AvL+xY9/yZzmYqrlku2RCnTP4Aj6za+R6FEP5O1eHLal3jOjK++hr8JDlOni+37
9Oy8wyIcENcMc4H4QJI6UhHEp5KnXfmdpyid/o5NC7e6RdzEcFGzg/8PqK6qOdXRHT/GHhyB
jIamK2GjbHX/NVCxrrgpfJ5xTau7YgfVpXmJ</vt:lpwstr>
  </property>
  <property fmtid="{D5CDD505-2E9C-101B-9397-08002B2CF9AE}" pid="4" name="_2015_ms_pID_7253431_00">
    <vt:lpwstr>_2015_ms_pID_7253431</vt:lpwstr>
  </property>
  <property fmtid="{D5CDD505-2E9C-101B-9397-08002B2CF9AE}" pid="5" name="_2015_ms_pID_7253432">
    <vt:lpwstr>kbC5bheTA5yhVsp+ZLByL/SQVqd0zTg3YkgQ
THD+uzsp2qkHf+pzDZJSkIv40Ln4Lu22iSp7XH3FXqOtqF7Hv8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